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2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turisztikai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turisztikai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3376938815"/>
      <w:bookmarkStart w:id="2" w:name="__Fieldmark__0_3376938815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3376938815"/>
      <w:bookmarkStart w:id="5" w:name="__Fieldmark__1_3376938815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3376938815"/>
      <w:bookmarkStart w:id="8" w:name="__Fieldmark__2_3376938815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3376938815"/>
      <w:bookmarkStart w:id="11" w:name="__Fieldmark__3_3376938815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3376938815"/>
      <w:bookmarkStart w:id="14" w:name="__Fieldmark__4_3376938815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3376938815"/>
      <w:bookmarkStart w:id="17" w:name="__Fieldmark__5_3376938815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3376938815"/>
      <w:bookmarkStart w:id="20" w:name="__Fieldmark__6_3376938815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Szálláshely fejlesztés önállóan csak és kizárólag Városi ranggal rendelkező települések esetében támogatható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5000 fő alatti települések esetében szálláshely kialakítás kizárólag együttműködésben és turisztikai programcsomag készítése esetén támogatható, amelyben minimum 3 település turisztikai kínálatát tartalmazza. </w:t>
            </w:r>
            <w:r>
              <w:rPr>
                <w:b/>
                <w:u w:val="single"/>
              </w:rPr>
              <w:t>Turisztikai Programcsomag:</w:t>
            </w:r>
            <w:r>
              <w:rPr/>
              <w:t xml:space="preserve"> Olyan komplex turisztikai szolgáltatás nyújtása a Tiszazugi térségbe látogató turisták számára, amely a helyi kulturális nevezetességek, hagyományos mesterségek, helyi természeti és épített értékek, látnivalók bemutatására irányul, amelyben minimum 3 településre kiterjesztve tartalmazza több napos program keretében, szálláshely biztosításáva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iszazugi LEADER HACS területén rendelkezik székhellyel, telephellye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inimum 3 HACS településen lévő turisztikai kínálat ajánlását a térség szereplői részére. (A kínálat ajánlását az üzemeltetési időszak alatt folyamatosan kell biztosítani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>
          <w:trHeight w:val="359" w:hRule="atLeas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 xml:space="preserve">- </w:t>
            </w:r>
            <w:r>
              <w:rPr/>
              <w:t xml:space="preserve">Vállalja, hogy legalább 1000 példányban közös turisztikai kiadványt készít és jelentet meg a Tiszazugi LEADER HACS területén legalább 3 működő turisztikai szolgáltatóval együttműködve az utolsó kifizetési kérelem benyújtásáig. (Tetszőleges formátumban, melyet a LEADER HACS részére eljuttat)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rPr/>
            </w:pPr>
            <w:r>
              <w:rPr/>
              <w:t xml:space="preserve">- Vállalja nyilatkozat formájában, hogy a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, </w:t>
            </w:r>
            <w:r>
              <w:rPr>
                <w:b/>
              </w:rPr>
              <w:t>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>
          <w:trHeight w:val="4997" w:hRule="atLeast"/>
        </w:trPr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rPr/>
            </w:pPr>
            <w:r>
              <w:rPr/>
              <w:t xml:space="preserve">Szálláshely kialakítására vonatkozó fejlesztés esetén kizárólag a </w:t>
            </w:r>
            <w:r>
              <w:rPr>
                <w:bCs/>
              </w:rPr>
              <w:t>239/2009. (X. 20.) Korm. Rendelet 2.§ h.) és i.) pontja szerinti szálláshely támogatható.</w:t>
            </w:r>
          </w:p>
          <w:p>
            <w:pPr>
              <w:pStyle w:val="Normal"/>
              <w:rPr/>
            </w:pPr>
            <w:r>
              <w:rPr/>
              <w:t>Falusi szálláshely és egyéb szálláshely kialakítására vonatkozó feltételrendsz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u w:val="single"/>
              </w:rPr>
              <w:t>Vendégszoba kialakítása esetén</w:t>
            </w:r>
            <w:r>
              <w:rPr/>
              <w:t>: Vendégszobák száma legfeljebb 8 db; vendégszobák összes férőhely száma legalább 6 f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legfeljebb 16 fő; kizárólag a vendégszoba rendeltetésű</w:t>
            </w:r>
          </w:p>
          <w:p>
            <w:pPr>
              <w:pStyle w:val="Normal"/>
              <w:rPr/>
            </w:pPr>
            <w:r>
              <w:rPr/>
              <w:t>és elnevezésű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helyiség vehet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figyelembe a férőhelyszám megállapításához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Fürdőszoba kialakítás esetén</w:t>
            </w:r>
            <w:r>
              <w:rPr/>
              <w:t>: A vendégszobák számával megegyez</w:t>
            </w:r>
            <w:r>
              <w:rPr>
                <w:rFonts w:cs="Arial" w:ascii="Arial" w:hAnsi="Arial"/>
              </w:rPr>
              <w:t xml:space="preserve">ő </w:t>
            </w:r>
            <w:r>
              <w:rPr/>
              <w:t>számú fürdőszoba, a vendégszobából nyílik,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WC kialakítása esetén</w:t>
            </w:r>
            <w:r>
              <w:rPr/>
              <w:t>: A vendégszobák számával megegy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számú WC, a vendégszobából nyílik, a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Konyha kialakítása</w:t>
            </w:r>
            <w:r>
              <w:rPr/>
              <w:t>: Egy apartmanban egy konyha helyiség kialakítása szükséges, egy apartmanon belül a konyha és az étk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kialakítható egy helyiségben is, vendégszobán belüli konyha kialakítása nem fogadható el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Étkező kialakítása esetén</w:t>
            </w:r>
            <w:r>
              <w:rPr/>
              <w:t>: Egy apartmanban egy étkező helyiség kialakítása szükséges, egy apartmanon belül a konyha és az étkező kialakítható egy helyiségben is, vendégszobán belüli étkező kialakítása nem fogadható el.</w:t>
            </w:r>
          </w:p>
        </w:tc>
      </w:tr>
      <w:tr>
        <w:trPr>
          <w:trHeight w:val="539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építési beruházás esetén helyi vállalkozásokkal valósítja meg a beruházás egészét vagy egy részét, melyről együttműködés megállapodásba illesztett előszerződést készít.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4:00Z</dcterms:created>
  <dc:creator>Bíró Csaba</dc:creator>
  <dc:description/>
  <cp:keywords/>
  <dc:language>en-US</dc:language>
  <cp:lastModifiedBy>Bíró Csaba</cp:lastModifiedBy>
  <dcterms:modified xsi:type="dcterms:W3CDTF">2013-05-14T06:10:00Z</dcterms:modified>
  <cp:revision>5</cp:revision>
  <dc:subject/>
  <dc:title>PROJEKT ADATLAP</dc:title>
</cp:coreProperties>
</file>