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2077216156"/>
      <w:bookmarkStart w:id="4" w:name="__Fieldmark__0_2077216156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2077216156"/>
      <w:bookmarkStart w:id="7" w:name="__Fieldmark__1_2077216156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2077216156"/>
      <w:bookmarkStart w:id="10" w:name="__Fieldmark__2_2077216156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2077216156"/>
      <w:bookmarkStart w:id="13" w:name="__Fieldmark__3_2077216156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2077216156"/>
      <w:bookmarkStart w:id="16" w:name="__Fieldmark__4_2077216156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2077216156"/>
      <w:bookmarkStart w:id="19" w:name="__Fieldmark__5_2077216156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2077216156"/>
      <w:bookmarkStart w:id="22" w:name="__Fieldmark__6_2077216156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