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5. számú intézkedés: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r>
        <w:rPr/>
        <w:t xml:space="preserve">Települési önkormányzatok és nonprofit szervezetek részére az </w:t>
      </w:r>
      <w:r>
        <w:rPr>
          <w:bCs/>
        </w:rPr>
        <w:t>életminőség, a településkép és a közbiztonság javítására szolgáló fejlesztések</w:t>
      </w:r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 xml:space="preserve">Települési önkormányzatok és nonprofit szervezetek részére az </w:t>
      </w:r>
      <w:r>
        <w:rPr>
          <w:bCs/>
        </w:rPr>
        <w:t>életminőség, a településkép és a közbiztonság javítására szolgáló fejlesztés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2880024813"/>
      <w:bookmarkStart w:id="2" w:name="__Fieldmark__0_2880024813"/>
      <w:bookmarkEnd w:id="0"/>
      <w:bookmarkEnd w:id="2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2880024813"/>
      <w:bookmarkStart w:id="5" w:name="__Fieldmark__1_2880024813"/>
      <w:bookmarkEnd w:id="3"/>
      <w:bookmarkEnd w:id="5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2880024813"/>
      <w:bookmarkStart w:id="8" w:name="__Fieldmark__2_2880024813"/>
      <w:bookmarkEnd w:id="6"/>
      <w:bookmarkEnd w:id="8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2880024813"/>
      <w:bookmarkStart w:id="11" w:name="__Fieldmark__3_2880024813"/>
      <w:bookmarkEnd w:id="9"/>
      <w:bookmarkEnd w:id="11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2880024813"/>
      <w:bookmarkStart w:id="14" w:name="__Fieldmark__4_2880024813"/>
      <w:bookmarkEnd w:id="12"/>
      <w:bookmarkEnd w:id="14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2880024813"/>
      <w:bookmarkStart w:id="17" w:name="__Fieldmark__5_2880024813"/>
      <w:bookmarkEnd w:id="15"/>
      <w:bookmarkEnd w:id="17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2880024813"/>
      <w:bookmarkStart w:id="20" w:name="__Fieldmark__6_2880024813"/>
      <w:bookmarkEnd w:id="18"/>
      <w:bookmarkEnd w:id="20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Ügyfél vállalásai: aláírással az alábbiakat elfogadja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támogatási összeg rendelkezésre állás alátámasztását szolgáló </w:t>
            </w:r>
            <w:r>
              <w:rPr>
                <w:b/>
              </w:rPr>
              <w:t>hiteles</w:t>
            </w:r>
            <w:r>
              <w:rPr/>
              <w:t xml:space="preserve"> </w:t>
            </w:r>
            <w:r>
              <w:rPr>
                <w:b/>
              </w:rPr>
              <w:t>banki kivonat vagy banki igazolás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 </w:t>
            </w:r>
            <w:r>
              <w:rPr>
                <w:b/>
              </w:rPr>
              <w:t>banki kivonat vagy banki igazolás, banki ígérvény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egvalósítást követő 1 hónapon belül elkészít egy bemutatkozó anyagot a fejlesztésről, melyet eljuttat a LEADER HACS-hoz a honlapon való megjelenítés céljából. (Írásos bemutató anyag minimum 10 képpel dokumentálva.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a megvalósítást követően vagy legalább 1 nyílt napot tart vagy bemutató foglalkozást érdeklődő csoportok részére a támogatásban megvalósított fejlesztés bemutatása érdekében.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 Vállalja, hogy építési beruházás esetén helyi/HACS térségi vállalkozásokkal valósítja meg a beruházás egészét vagy egy részét, melyről együttműködés megállapodásba illesztett előszerződést készít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Térfigyelő és biztonsági rendszerek telepítése esetén az illetékes Rendőrkapitányság előzetes hozzájárulása szükséges, nyilatkozat formájában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1" w:name="Sz%25C3%25B6veg14"/>
      <w:bookmarkEnd w:id="21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9:00Z</dcterms:created>
  <dc:creator>Bíró Csaba</dc:creator>
  <dc:description/>
  <cp:keywords/>
  <dc:language>en-US</dc:language>
  <cp:lastModifiedBy>Bíró Csaba</cp:lastModifiedBy>
  <dcterms:modified xsi:type="dcterms:W3CDTF">2013-05-14T06:15:00Z</dcterms:modified>
  <cp:revision>5</cp:revision>
  <dc:subject/>
  <dc:title>PROJEKT ADATLAP</dc:title>
</cp:coreProperties>
</file>