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761223332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2010617174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