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938349846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51311508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