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469488985"/>
      <w:bookmarkStart w:id="2" w:name="__Fieldmark__0_469488985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469488985"/>
      <w:bookmarkStart w:id="5" w:name="__Fieldmark__1_469488985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469488985"/>
      <w:bookmarkStart w:id="8" w:name="__Fieldmark__2_469488985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469488985"/>
      <w:bookmarkStart w:id="11" w:name="__Fieldmark__3_469488985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469488985"/>
      <w:bookmarkStart w:id="14" w:name="__Fieldmark__4_469488985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469488985"/>
      <w:bookmarkStart w:id="17" w:name="__Fieldmark__5_469488985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469488985"/>
      <w:bookmarkStart w:id="20" w:name="__Fieldmark__6_469488985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